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Шумаровской сельской администрации «Об утверждении отчета об исполнении бюджета Шумаровского  сель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а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Шумаровского  сельского поселения «Об исполнении бюджета Шумаровского  сель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вержденного решением коллегии Контрольно-счетной палаты от 28.12.2015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и расходов на 2016 год в решение Шумаровского  сельского Совета народных депутатов от 18.12.2015 г. №4/58 «О бюджете Шумаровского  сельского поселения на 2016 год» утвержден в сумме 942351,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6 год утвержден в сумме 603651,0 рублей, кассовое исполнение за 1 квартал 2016 года составило в сумме 325585,36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311834,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3751,3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исполнения бюдж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мар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Шумаровского сельского поселения Мглинского района представлен в следующей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годов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23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04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56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6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48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6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58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07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3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 43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3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1836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1187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о 402049,41 рублей или 42,7% от утвержденного годового плана. По сравнению с аналогичным периодом 2015 года доходы бюджета увеличились в сумме   195489,13 рублей или 94,6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Шумаровского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>в объеме 76464,05  рублей или 19% от общего объема доходов бюджета Шумаровского сельского поселения, что на 16980,10 рублей больше чем, поступивших в бюджет Шумаровского сельского поселения за аналогичный период 2015 года (59483,95 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> в объеме 325585,36 рублей, или 81,0% от общего объема доходов бюджета Шумаровского сельского поселения, что на 178509,03 рублей больше объема, поступлений в бюджет Шумаровского сельского поселения за аналогичный период 2015 года (147076,33 рублей)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ходная час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1 квартал 2016 года исполнена в размере 218436,41 рублей или 23,2 процентов от утвержденного годового пла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маров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Шумар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Шумаровского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>
          <w:tblHeader w:val="true"/>
          <w:trHeight w:val="119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6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вержденной  бюджетной роспис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8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646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46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9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252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33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36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558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39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18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7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29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1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20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7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41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751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235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204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анализируемый период собственные доходы в бюджет Шумаровского  сельского поселения Мглинского района за 1 квартал 2016 года в разрезе доходов поступили в сумме 76464,05 рублей, или 22,6% утвержденных годовых показателей (338700,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19,0%, соответственно доля безвозмездных поступлений равна 81,0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Шумаровского 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319800,0 рублей, фактическое поступление за 1 квартал 2016 года составило 72529,51 рублей, или 18,2%. Удельный вес в общем объеме поступивших доходов за 1 квартал 2016 года составил 18,0%, а в структуре собственных доходов 94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Шумаровского  сельского поселения Мглинского района за 1квартал 2016 года в сумме 325585,36 рублей, или 53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81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3751,36 рублей), или 4,3%; дотаций (311834,0 рублей), или 95,7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маров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6 года по расходам бюджета Шумаровского  сельского поселения Мглинского района исполнены в сумме 400910,04 рублей, или 42,6% от утвержденных годов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Шумаровского 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Шумаровского 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05"/>
        <w:gridCol w:w="2106"/>
        <w:gridCol w:w="2027"/>
        <w:gridCol w:w="2126"/>
        <w:gridCol w:w="2126"/>
      </w:tblGrid>
      <w:tr>
        <w:trPr>
          <w:tblHeader w:val="true"/>
          <w:trHeight w:val="625" w:hRule="atLeast"/>
          <w:cantSplit w:val="true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утвержденной  бюджетной роспи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8125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420,3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09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,7</w:t>
            </w:r>
          </w:p>
        </w:tc>
      </w:tr>
      <w:tr>
        <w:trPr>
          <w:trHeight w:val="45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34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51,0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5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</w:tr>
      <w:tr>
        <w:trPr>
          <w:trHeight w:val="46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851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169,3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4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</w:tr>
      <w:tr>
        <w:trPr>
          <w:trHeight w:val="45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34,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2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2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4,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5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56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56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3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6783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45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783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55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</w:tr>
      <w:tr>
        <w:trPr>
          <w:trHeight w:val="2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2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2351,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910,0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8436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Шумаровского  сельского поселения Мглинского района за 1 квартал 2016 года занимают расходы раздела: 01 «Общегосударственные вопросы» - 76,7 %, 08 «Культура, кинематография» - 21,1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307420,38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47,4% утвержденного бюджета, в сравнении с аналогичным периодом расходы увеличились в сумме 154323,29 рублей, или 50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76,7%. В разделе предусмотрены расходы на денежное содержание Главы администрации в сумме 264034,0 рублей по плану, а исполнено 115251,06 рублей (43,7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вержденным  планом на год 372851,0 рублей, а исполнено 192169,32 рублей (51,3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2 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, по данному виду расходов кассовое исполнение в 1 квартале отсутству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, по данному виду расходов кассовое исполнение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9034,66 рублей, при годовом плане 60971,0 рублей, или 16,3%, в сравнении с аналогичным периодом расходы увеличились в сумме 608,76 рублей, или 6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кассовое исполнение расходов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Шумаровского  сельского поселения Мглинского района за 1 квартал 2016 года составили в сумме 84455,0 рублей, при плане 216783,0 рублей, или 39,0%, в сравнении с аналогичным периодом расходы увеличились в сумме 29515,0 рублей, или 35,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21,1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Шумаровского 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Шумаровского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 xml:space="preserve">183613,0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Шумаровской сельской Администрации  и не противоречит действующему законодательству и  правовым актам Шумаровского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И.А. Рыжинс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3:26:00Z</dcterms:created>
  <dc:creator>Пользователь</dc:creator>
  <dc:description/>
  <cp:keywords/>
  <dc:language>en-US</dc:language>
  <cp:lastModifiedBy>Пользователь Windows</cp:lastModifiedBy>
  <cp:lastPrinted>2016-06-15T15:49:00Z</cp:lastPrinted>
  <dcterms:modified xsi:type="dcterms:W3CDTF">2016-05-25T21:52:00Z</dcterms:modified>
  <cp:revision>148</cp:revision>
  <dc:subject/>
  <dc:title>ЗАКЛЮЧЕНИЕ</dc:title>
</cp:coreProperties>
</file>